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19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30. Одлуке о буџету града Крагујевца за 2023.годину („Службени лист града Крагујевца“, број 36/22) на седници одржаној дана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ru-RU"/>
        </w:rPr>
        <w:t>канцеларијско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мешт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мештаја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У за људске ресурсе и заједничке послове за 2023. годину, под редним бројем 0016, у делу плана набавки на које се закон не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годину („Службени лист града Крагујевца“ број 36/22) у оквиру Раздела 13, апропријација 485, функција 130, економска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а четвртом нивоу – 512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833.333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без ПДВ-а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166.666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без ПДВ-а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 износи 1.000.000,00 динара (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мешта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канцеларијског намештај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нцеларијск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мештај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и заједничк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нцелариј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мештај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нцеларијск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мешт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У за људске ресурсе и заједничке послове за 2023. годину, под редним бројем 0016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5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512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833.333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без ПДВ-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166.666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без ПДВ-а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 износи 1.0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нцеларијск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мешт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88/23 од 23.02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Times New Roman" w:hAnsi="Times New Roman" w:cs="Arial"/>
          <w:b/>
          <w:b/>
          <w:sz w:val="22"/>
          <w:szCs w:val="22"/>
          <w:lang w:val="sr-RS"/>
        </w:rPr>
      </w:pPr>
      <w:r>
        <w:rPr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>В.д.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. Ненад Станишић 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lang w:val="sr-CS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16:00Z</dcterms:created>
  <dc:creator>PC</dc:creator>
  <dc:description/>
  <cp:keywords/>
  <dc:language>en-US</dc:language>
  <cp:lastModifiedBy>hhhggrreeww</cp:lastModifiedBy>
  <cp:lastPrinted>2023-03-01T08:30:00Z</cp:lastPrinted>
  <dcterms:modified xsi:type="dcterms:W3CDTF">2023-03-03T09:05:00Z</dcterms:modified>
  <cp:revision>102</cp:revision>
  <dc:subject/>
  <dc:title>НАЦРТ УГОВОРА О ЗАЈЕДНИЧКОМ ПРИПРЕМЊУ И ОПРЕМАЊУ ГРАЂЕВИНСКОГ ЗЕМЉИШТА</dc:title>
</cp:coreProperties>
</file>